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10.06.2022 № 392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 xml:space="preserve">           </w:t>
      </w:r>
      <w:r>
        <w:rPr>
          <w:sz w:val="20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/>
      </w:pPr>
      <w:r>
        <w:rPr>
          <w:color w:val="000000"/>
          <w:sz w:val="28"/>
          <w:szCs w:val="28"/>
        </w:rPr>
        <w:t xml:space="preserve">Об установлении публичного сервитут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3, подпунктом 1 статьи 39.37 Земельного кодекса Российской Федерации, статьей 3.6 Федерального закона «О введении в действие Земельного кодекса Российской Федерации» № 137-ФЗ от 25.10.2001 года,  на основании ходатайства Акционерного общества «Коркиномежрайгаз» (далее – АО «Коркиномежрайгаз») от  19.04.2022 г. № 1116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выписки из Единого государственного реестра недвижимости от 07.06.2022 года № КУВИ-001/2022-89022914, 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публичный сервитут для использования земель и земельных участков, указанных в Приложении 1, в пользу АО «Коркиномежрайгаз» (ИНН 7412003370,  ОГРН 1027400805882, юридический адрес: 456550, Российская Федерация,  Челябинская область, г. Коркино, ул. Энгельса, д. 73), в целях эксплуатации существующего сооружения  «Газопровод позм. подземн.» с кадастровым номером 74:07:0000000:2493, находящегося в собственности АО «Коркиномежрайгаз», расположенного по адресу: Челябинская область, Еткульский район, от точки врезки ПК 48/50 существующего газопровода высокого давления к Еманжелинскому филиалу производственного объединения «Сигнал» Еманжелинского муниципального района до ввода в здание ГРП, от ГРП до заглушки у котельной ФКРС Борисовского комплекса Еткульского района, являющегося линейным объектом системы газоснабжения местного значения, необходимого для организации газоснабжения населения, подключения (технологического присоединения) к сетям инженерно-технического обеспечения (далее – публичный сервитут), категория земель – земли сельскохозяйственного назначения, площадью 17843 (семнадцать тысяч восемьсот сорок три) квадратных метра, на срок 49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границы публичного сервитута площадью 17843 (семнадцать тысяч восемьсот сорок три) квадратных метра, согласно прилагаемому описанию местоположения границ публичного сервитута (Приложение 2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ок, в течение которого использование земельных участков (их частей), указанных в описании местоположения границ, 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, в связи с осуществлением публичного сервитута: 49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рядок установления зон с особыми условиями использования территорий и содержание ограничений прав на земельные участки  в границах таких зон определен Правилами</w:t>
        <w:br/>
        <w:t>охраны газораспределительных сетей, утвержденными  Постановлением Правительства РФ от 20 ноября 2000 г. N 878</w:t>
        <w:br/>
        <w:t>«Об утверждении Правил охраны газораспределительных сетей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лата за публичный сервитут не устанавливается (пункт 4 статьи 3.6 Федерального закона «О введении в действие Земельного кодекса Российской Федерации» от 25.10.2001 г. № 137-ФЗ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6. АО «Коркиномежрайгаз»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) по окончанию работ привести  земельные  участки в состояние пригодное для их использования в соответствии с видом разрешенного использования, снести инженерное сооружение, размещенное на основании публичного сервитута, в срок, предусмотренный пунктом 8 статьи 39.50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) заключить с лицами, указанными в пункте 2 статьи 39.47 Земельного кодекса Российской Федерации, соглашения об осуществлении публичного сервиту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7. Администрации Еткульского муниципального района обеспечить выполнение мероприятий, необходимых для установления публичного сервитута, в соответствии с пунктом 7 статьи 39.43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9. Постановление администрации Еткульского муниципального района «Об установлении публичного сервитута» от 28.02.2022 года № 114 признать утратившим силу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0. Контроль исполнения настоящего постановления возложить на первого заместителя главы Еткульского муниципального района Карповича В.В.                                                                                                      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тку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                       Ю.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5:53:00Z</dcterms:created>
  <dc:creator>марина</dc:creator>
  <dc:description/>
  <cp:keywords/>
  <dc:language>en-US</dc:language>
  <cp:lastModifiedBy>Наталья Юрьевна Стародубцева</cp:lastModifiedBy>
  <cp:lastPrinted>2022-06-09T08:56:00Z</cp:lastPrinted>
  <dcterms:modified xsi:type="dcterms:W3CDTF">2022-06-10T05:50:00Z</dcterms:modified>
  <cp:revision>26</cp:revision>
  <dc:subject/>
  <dc:title> </dc:title>
</cp:coreProperties>
</file>